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емсковой Ирины Александ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Земсковой Ирины Александ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Земскову Ирину Александ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Земсковой Ирине Александр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3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40:00Z</cp:lastPrinted>
  <dcterms:modified xsi:type="dcterms:W3CDTF">2025-08-01T11:40:00Z</dcterms:modified>
  <cp:revision>20</cp:revision>
  <dc:subject/>
  <dc:title/>
</cp:coreProperties>
</file>